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F_Najed"/>
          <w:sz w:val="28"/>
          <w:szCs w:val="28"/>
          <w:lang w:val="ar-SA" w:eastAsia="en-US"/>
        </w:rPr>
      </w:pPr>
      <w:r>
        <w:rPr>
          <w:rFonts w:cs="AF_Najed" w:ascii="Arial" w:hAnsi="Arial"/>
          <w:sz w:val="28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.7pt;margin-top:237pt;width:429.55pt;height:59.95pt;mso-wrap-style:none;v-text-anchor:middle;mso-position-horizontal-relative:page" type="_x0000_t136">
            <v:path textpathok="t"/>
            <v:textpath on="t" fitshape="t" string="الفهارس الواردة في الرسالة   " style="font-family:&quot;DecoType Naskh Spec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4914900</wp:posOffset>
                </wp:positionV>
                <wp:extent cx="4114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فهارس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آيات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قرآنية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فها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فهارس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اعلام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387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فهارس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آيات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قرآنية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</w:rPr>
                        <w:t>فها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حاد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ب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فهارس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اعلام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F_Najed"/>
          <w:sz w:val="28"/>
          <w:szCs w:val="28"/>
        </w:rPr>
      </w:pPr>
      <w:r>
        <w:rPr>
          <w:rFonts w:ascii="Arial" w:hAnsi="Arial" w:cs="AF_Najed"/>
          <w:sz w:val="52"/>
          <w:sz w:val="52"/>
          <w:szCs w:val="50"/>
          <w:rtl w:val="true"/>
        </w:rPr>
        <w:t>أولاً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cs="AF_Najed" w:ascii="Arial" w:hAnsi="Arial"/>
          <w:sz w:val="52"/>
          <w:szCs w:val="50"/>
          <w:rtl w:val="true"/>
        </w:rPr>
        <w:t xml:space="preserve">: </w:t>
      </w:r>
      <w:r>
        <w:rPr>
          <w:rFonts w:ascii="Arial" w:hAnsi="Arial" w:cs="AF_Najed"/>
          <w:sz w:val="52"/>
          <w:sz w:val="52"/>
          <w:szCs w:val="50"/>
          <w:rtl w:val="true"/>
        </w:rPr>
        <w:t>فهارس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ascii="Arial" w:hAnsi="Arial" w:cs="AF_Najed"/>
          <w:sz w:val="52"/>
          <w:sz w:val="52"/>
          <w:szCs w:val="50"/>
          <w:rtl w:val="true"/>
        </w:rPr>
        <w:t>الآيات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ascii="Arial" w:hAnsi="Arial" w:cs="AF_Najed"/>
          <w:sz w:val="52"/>
          <w:sz w:val="52"/>
          <w:szCs w:val="50"/>
          <w:rtl w:val="true"/>
        </w:rPr>
        <w:t>القرآنية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ascii="Arial" w:hAnsi="Arial" w:cs="AF_Najed"/>
          <w:sz w:val="52"/>
          <w:sz w:val="52"/>
          <w:szCs w:val="50"/>
          <w:rtl w:val="true"/>
        </w:rPr>
        <w:t>حسب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ascii="Arial" w:hAnsi="Arial" w:cs="AF_Najed"/>
          <w:sz w:val="52"/>
          <w:sz w:val="52"/>
          <w:szCs w:val="50"/>
          <w:rtl w:val="true"/>
        </w:rPr>
        <w:t>ترتيب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ascii="Arial" w:hAnsi="Arial" w:cs="AF_Najed"/>
          <w:sz w:val="52"/>
          <w:sz w:val="52"/>
          <w:szCs w:val="50"/>
          <w:rtl w:val="true"/>
        </w:rPr>
        <w:t>سور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  <w:r>
        <w:rPr>
          <w:rFonts w:ascii="Arial" w:hAnsi="Arial" w:cs="AF_Najed"/>
          <w:sz w:val="52"/>
          <w:sz w:val="52"/>
          <w:szCs w:val="50"/>
          <w:rtl w:val="true"/>
        </w:rPr>
        <w:t>القرآن</w:t>
      </w:r>
      <w:r>
        <w:rPr>
          <w:rFonts w:ascii="Arial" w:hAnsi="Arial" w:eastAsia="Arial" w:cs="Arial"/>
          <w:sz w:val="52"/>
          <w:sz w:val="52"/>
          <w:szCs w:val="50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539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28"/>
                <w:szCs w:val="28"/>
              </w:rPr>
            </w:pPr>
            <w:r>
              <w:rPr>
                <w:rFonts w:ascii="Arial" w:hAnsi="Arial" w:cs="AF_Naje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F_Najed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رقمها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F_Naje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4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8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94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9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7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sz w:val="32"/>
                <w:szCs w:val="32"/>
              </w:rPr>
              <w:t>291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1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91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30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9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7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, </w:t>
            </w:r>
            <w:r>
              <w:rPr>
                <w:rFonts w:cs="AF_Najed" w:ascii="Arial" w:hAnsi="Arial"/>
                <w:sz w:val="32"/>
                <w:szCs w:val="32"/>
              </w:rPr>
              <w:t>36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, </w:t>
            </w:r>
            <w:r>
              <w:rPr>
                <w:rFonts w:cs="AF_Najed" w:ascii="Arial" w:hAnsi="Arial"/>
                <w:sz w:val="32"/>
                <w:szCs w:val="32"/>
              </w:rPr>
              <w:t>131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15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7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66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70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31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369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09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41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F_Najed" w:ascii="Arial" w:hAnsi="Arial"/>
                <w:sz w:val="32"/>
                <w:szCs w:val="32"/>
              </w:rPr>
              <w:t>32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3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94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37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43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86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7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9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8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6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37</w:t>
            </w:r>
          </w:p>
          <w:p>
            <w:pPr>
              <w:pStyle w:val="Normal"/>
              <w:jc w:val="center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8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ملائ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تق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جز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خل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سب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صبغ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صبغ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ضط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غ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شئ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عت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اعتد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مث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وق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بغض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ا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قدر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.....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جعل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………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قتلى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أك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...                     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كل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س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و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جوه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أكلو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باط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ك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عف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تقوى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بد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فس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خفو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............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عمران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64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6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18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اأ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عا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حب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خرج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... 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تك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 </w:t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F_Najed"/>
              </w:rPr>
            </w:pPr>
            <w:r>
              <w:rPr>
                <w:rFonts w:ascii="Arial" w:hAnsi="Arial" w:cs="AF_Najed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F_Najed"/>
                <w:rtl w:val="true"/>
              </w:rPr>
              <w:t>قال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F_Najed"/>
                <w:rtl w:val="true"/>
              </w:rPr>
              <w:t>طائ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F_Najed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F_Najed"/>
                <w:rtl w:val="true"/>
              </w:rPr>
              <w:t>أ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F_Najed"/>
                <w:rtl w:val="true"/>
              </w:rPr>
              <w:t>الكت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F_Najed"/>
                <w:rtl w:val="true"/>
              </w:rPr>
              <w:t>آمنواْ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 xml:space="preserve">...........                                            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</w:r>
    </w:p>
    <w:p>
      <w:pPr>
        <w:pStyle w:val="Caption"/>
        <w:jc w:val="left"/>
        <w:rPr/>
      </w:pP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0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7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39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9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25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تق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سأل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أرح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خاف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شوزه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عظوه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كم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حكم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عدل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د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سل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ز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سل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بشر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نذر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طيعو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كس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آث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كس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شاق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ؤ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ؤمن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سوء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ج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تعمد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ر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ؤمن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8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9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21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11,41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83,378,240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0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69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 w:ascii="Arial" w:hAnsi="Arial"/>
                <w:sz w:val="32"/>
                <w:szCs w:val="32"/>
              </w:rPr>
              <w:t>10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31,323,306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10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41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70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30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1,9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 </w:t>
            </w:r>
            <w:r>
              <w:rPr>
                <w:rFonts w:cs="AF_Najed" w:ascii="Arial" w:hAnsi="Arial"/>
                <w:sz w:val="32"/>
                <w:szCs w:val="32"/>
              </w:rPr>
              <w:t>7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7-2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كمل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دي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نفس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ميس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رت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فر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ن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سرائيل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كتب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ت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ب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ب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ا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قدر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حارب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...........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سا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سارق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يدهما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ف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من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رت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كتب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cs="AF_Najed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ان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75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2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2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2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2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7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4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3-16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لبس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يمان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ظ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ولئ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ه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ق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ظ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سيق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شرك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شركنا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قت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كس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صلات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نسك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خ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ص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ا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503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44"/>
              </w:rPr>
            </w:pPr>
            <w:r>
              <w:rPr>
                <w:rFonts w:cs="AF_Najed" w:ascii="Arial" w:hAnsi="Arial"/>
                <w:sz w:val="32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6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1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0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7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8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تبع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أمر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عظ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وم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هلك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كت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خ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لنسأل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س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ذكر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ان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تق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تصيب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ظلم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خاصة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6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7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سي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ل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يو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ظ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7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نلزمكومو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ن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رهون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سأل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م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خال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دام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ارض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اشه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ذ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                                    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ر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أخ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جدنا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سج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ح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دعون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حجر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AF_Najed" w:ascii="Arial" w:hAnsi="Arial"/>
                <w:sz w:val="32"/>
                <w:szCs w:val="32"/>
              </w:rPr>
              <w:t>9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ور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نسئلن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جمع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93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81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26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9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0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1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Fonts w:cs="AF_Najed" w:ascii="Arial" w:hAnsi="Arial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12</w:t>
            </w:r>
            <w:r>
              <w:rPr>
                <w:rFonts w:ascii="Arial" w:hAnsi="Arial" w:cs="AF_Najed"/>
                <w:sz w:val="32"/>
                <w:sz w:val="32"/>
                <w:szCs w:val="32"/>
              </w:rPr>
              <w:t>،</w:t>
            </w:r>
            <w:r>
              <w:rPr>
                <w:rFonts w:cs="AF_Najed" w:ascii="Arial" w:hAnsi="Arial"/>
                <w:sz w:val="32"/>
                <w:szCs w:val="32"/>
              </w:rPr>
              <w:t>22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5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0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2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سئ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كر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خرج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ط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هات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فت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كذ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اقب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عاق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مث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وقب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ه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شركوا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سئل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عملون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يمانه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4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12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26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9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7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9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5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4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ه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قوم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أوف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عه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سئولا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قر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ز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ظلوم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جع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و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سلطان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ز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ز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زر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آخ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ك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عذ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بع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سول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زكي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زام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ض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نس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ا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1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2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9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سئ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قذ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باط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دمغ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رسلنا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عالم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6"/>
        <w:gridCol w:w="62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9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2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4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3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6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63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54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66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4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40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404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3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0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404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زان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ز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اجلد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ز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نك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زان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شر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حب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ش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فاحش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مؤمن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غض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بصر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مؤم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غضضن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يشه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ذابه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قب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كره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ليحذ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خالف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رم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رم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...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فر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7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سو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زاما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cs="AF_Najed" w:ascii="Arial" w:hAnsi="Arial"/>
                <w:sz w:val="32"/>
                <w:szCs w:val="32"/>
              </w:rPr>
              <w:t>87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8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0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 w:ascii="Arial" w:hAnsi="Arial"/>
                <w:sz w:val="32"/>
                <w:szCs w:val="32"/>
              </w:rPr>
              <w:t>209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خز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بعث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هلك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ذر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عنكبوت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8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كل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خذ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ذنبه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خ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5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ؤذ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مؤمنات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رض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ما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ارض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نب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أ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ك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فاحش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ؤ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ؤم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اهد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س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 xml:space="preserve">..........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يس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ح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و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صاف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23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قف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ن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سؤول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غافر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1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ظلم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عب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فصل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قد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قوا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شوري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1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5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ختلف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شيء</w:t>
            </w:r>
          </w:p>
          <w:p>
            <w:pPr>
              <w:pStyle w:val="Normal"/>
              <w:ind w:left="360" w:right="0" w:hanging="0"/>
              <w:jc w:val="left"/>
              <w:rPr>
                <w:rFonts w:cs="AF_Najed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صب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صي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وحي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وحاً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زخ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استمس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ذ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وح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ألزم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تقو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ؤمن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نس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حج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38,436,43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38,10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طائفت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قتتلوا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خوة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يه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جاء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جب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ن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4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78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53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40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F_Najed" w:ascii="Arial" w:hAnsi="Arial"/>
                <w:sz w:val="32"/>
                <w:szCs w:val="32"/>
              </w:rPr>
              <w:t>37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F_Najed" w:ascii="Arial" w:hAnsi="Arial"/>
                <w:sz w:val="32"/>
                <w:szCs w:val="32"/>
              </w:rPr>
              <w:t>3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F_Najed" w:ascii="Arial" w:hAnsi="Arial"/>
                <w:sz w:val="32"/>
                <w:szCs w:val="32"/>
              </w:rPr>
              <w:t>3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نب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صح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وس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شأكم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يجز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سئ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رس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س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بي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مجادل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ت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الا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ممتحن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1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س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س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90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6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ق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نفس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أهلي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ارا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ً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ا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تو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</w:p>
    <w:tbl>
      <w:tblPr>
        <w:tblW w:w="94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84"/>
        <w:gridCol w:w="6417"/>
      </w:tblGrid>
      <w:tr>
        <w:trPr>
          <w:trHeight w:val="34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ط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مد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2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37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>–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sz w:val="32"/>
                <w:szCs w:val="32"/>
              </w:rPr>
              <w:t>38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ذير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لبش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F_Najed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 w:ascii="Arial" w:hAnsi="Arial"/>
                <w:sz w:val="32"/>
                <w:szCs w:val="32"/>
              </w:rPr>
              <w:t>2</w:t>
            </w:r>
            <w:r>
              <w:rPr>
                <w:rFonts w:cs="AF_Najed" w:ascii="Arial" w:hAnsi="Arial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أق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لوا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ا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F_Najed" w:ascii="Arial" w:hAnsi="Arial"/>
          <w:sz w:val="32"/>
          <w:szCs w:val="32"/>
          <w:rtl w:val="true"/>
        </w:rPr>
        <w:tab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هدين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سب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نب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تسأل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12"/>
        </w:rPr>
      </w:pPr>
      <w:r>
        <w:rPr>
          <w:rFonts w:cs="AF_Najed" w:ascii="Arial" w:hAnsi="Arial"/>
          <w:sz w:val="32"/>
          <w:szCs w:val="12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ا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يخ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نفع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ذكري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10"/>
        </w:rPr>
      </w:pPr>
      <w:r>
        <w:rPr>
          <w:rFonts w:cs="AF_Najed" w:ascii="Arial" w:hAnsi="Arial"/>
          <w:sz w:val="32"/>
          <w:szCs w:val="10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غا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2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ف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مذكر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16"/>
        </w:rPr>
      </w:pPr>
      <w:r>
        <w:rPr>
          <w:rFonts w:cs="AF_Najed" w:ascii="Arial" w:hAnsi="Arial"/>
          <w:sz w:val="32"/>
          <w:szCs w:val="16"/>
          <w:rtl w:val="true"/>
        </w:rPr>
      </w:r>
    </w:p>
    <w:p>
      <w:pPr>
        <w:pStyle w:val="Normal"/>
        <w:jc w:val="left"/>
        <w:rPr>
          <w:rFonts w:cs="AF_Najed"/>
        </w:rPr>
      </w:pPr>
      <w:r>
        <w:rPr>
          <w:rFonts w:ascii="Arial" w:hAnsi="Arial" w:cs="AF_Najed"/>
          <w:sz w:val="32"/>
          <w:sz w:val="32"/>
          <w:szCs w:val="32"/>
          <w:rtl w:val="true"/>
        </w:rPr>
        <w:t>ا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F_Najed"/>
          <w:sz w:val="32"/>
          <w:sz w:val="32"/>
          <w:szCs w:val="32"/>
          <w:rtl w:val="true"/>
        </w:rPr>
        <w:t>الف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الأ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cs="AF_Najed" w:ascii="Arial" w:hAnsi="Arial"/>
                <w:sz w:val="32"/>
                <w:szCs w:val="32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AF_Najed"/>
                <w:sz w:val="32"/>
                <w:szCs w:val="32"/>
              </w:rPr>
            </w:pP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F_Najed"/>
                <w:sz w:val="32"/>
                <w:sz w:val="32"/>
                <w:szCs w:val="32"/>
                <w:rtl w:val="true"/>
              </w:rPr>
              <w:t>لبلمرص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 w:ascii="Arial" w:hAnsi="Arial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rFonts w:ascii="Arial" w:hAnsi="Arial" w:cs="AF_Najed"/>
          <w:sz w:val="32"/>
          <w:szCs w:val="32"/>
        </w:rPr>
      </w:pPr>
      <w:r>
        <w:rPr>
          <w:rFonts w:cs="AF_Najed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134" w:right="1701" w:gutter="0" w:header="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F_Najed"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3"/>
    </w:pPr>
    <w:rPr>
      <w:rFonts w:cs="MCS Taybah S_U normal."/>
      <w:sz w:val="48"/>
      <w:szCs w:val="4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ascii="Arial" w:hAnsi="Arial" w:cs="AF_Najed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6:44:00Z</dcterms:created>
  <dc:creator>daraqsa</dc:creator>
  <dc:description/>
  <dc:language>en-US</dc:language>
  <cp:lastModifiedBy>d/ayman</cp:lastModifiedBy>
  <cp:lastPrinted>2005-05-15T19:01:00Z</cp:lastPrinted>
  <dcterms:modified xsi:type="dcterms:W3CDTF">2005-05-15T16:01:00Z</dcterms:modified>
  <cp:revision>61</cp:revision>
  <dc:subject/>
  <dc:title>الايات الوارده من سورة البقرة </dc:title>
</cp:coreProperties>
</file>